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MT" w:hAnsi="ArialMT" w:cs="ArialMT"/>
          <w:b/>
          <w:b/>
          <w:bCs/>
          <w:color w:val="000000"/>
          <w:sz w:val="22"/>
          <w:szCs w:val="22"/>
        </w:rPr>
      </w:pPr>
      <w:r>
        <w:rPr>
          <w:rFonts w:cs="ArialMT" w:ascii="ArialMT" w:hAnsi="Arial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ähköisen lääkemääräyksen esimerkkisanomat v.3.0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ähköisen lääkemääräyksen esimerkkisanomiin on päivitetty sanomakuvausten 3.0 version mukaiset muutokse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s, lääkemääräyksen korjaus ja mitätöinti: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attihenkilön tiedot</w:t>
      </w:r>
    </w:p>
    <w:p>
      <w:pPr>
        <w:pStyle w:val="Normal"/>
        <w:numPr>
          <w:ilvl w:val="1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orittajan roolin tilalle Valviran Ammattioikeus koodiston mukainen tieto suorittajan ammattioikeudesta </w:t>
      </w:r>
    </w:p>
    <w:p>
      <w:pPr>
        <w:pStyle w:val="Normal"/>
        <w:numPr>
          <w:ilvl w:val="1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ikoisalan koodistoksi Valviran tutkintokoodisto, aikaisemmin Hilmo – erikoisalat</w:t>
      </w:r>
    </w:p>
    <w:p>
      <w:pPr>
        <w:pStyle w:val="Normal"/>
        <w:numPr>
          <w:ilvl w:val="1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kennettu virkanimikkeen käyttöä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olean tyyppiset tiedot muutettu pakollisiks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toimitus, lääketoimituksen korjaus ja mitätöinti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imitustietotarran annostusohje (=annostus + käyttötarkoitus) lisätty toimituksen muihin tietoihin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ite-tieto lisätty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attihenkilön tiedot</w:t>
      </w:r>
    </w:p>
    <w:p>
      <w:pPr>
        <w:pStyle w:val="Normal"/>
        <w:numPr>
          <w:ilvl w:val="1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ätty Valviran ammattioikeus koodiston mukainen tieto suorittajan ammattioikeudesta </w:t>
      </w:r>
    </w:p>
    <w:p>
      <w:pPr>
        <w:pStyle w:val="Normal"/>
        <w:numPr>
          <w:ilvl w:val="1"/>
          <w:numId w:val="8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oistettu suorittajan rooli -koodiston mukainen arvo farmasian opiskelijan tiedoista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olean tyyppiset tiedot lisätty toimituksen tietoihin, vaikka tieto olisi false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äksi esimerkkisanomiin on tehty muita tarkennuksia ohjelmistotoimittajilta tulleiden kysymysten perusteella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merkkisanomien keskeinen tietosisältö on listattuna saatteen seuraavalla sivull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Kela ei takaa, ettei esimerkkisanomista löydy virheitä. Mahdolliset virheellisyydet tai epäselvyydet pyydetään ilmoittamaan Katriina Kölille ja Timo Kauppilalle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etunimi.sukunimi@kela.fi</w:t>
        </w:r>
      </w:hyperlink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  <w:r>
        <w:br w:type="page"/>
      </w:r>
    </w:p>
    <w:p>
      <w:pPr>
        <w:pStyle w:val="Normal"/>
        <w:autoSpaceDE w:val="false"/>
        <w:spacing w:before="48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merkkisanomien keskeinen tietosisältö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1 (LM1_pkvlääke_iteroitu_pienempi_pakkaus.xml):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V-lääk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kokonaismääränä pienempi määrä lääkettä kuin pienin markkinoilla oleva pakkauskoko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ksen voimassaoloaika rajattu lyhyemmäksi ajaksi kuin vuodeks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eroitu lääkemääräy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sti apteekill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äjänä erikoislääkär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M1_lääkemääräyksen_korjaus ja LM1_lääkemääräyksen_mitätöinti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orittajana yleislääkäri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us ja mitätöinti tehty eri terveydenhuollon yksikössä kuin alkuperäinen lääkemääräys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LT1 (LT1_pkvlääke_osapakkaus_xml)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imitetaan osapakkau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masian opiskelijan suorittama toimitus, valvojana farmaseutt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ääketoimitusta on korjattu (LT1_toimituksen_korjaus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ttu lääketoimitus on mitätöity (LT1_toimituksen_mitätöinti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ajana ja mitätöijänä proviisori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2 (LM2_yhdistelmävalmiste_määrätty_ajalle_annosjakelu.xml)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yhdistelmävalmiste (sisältää useita vaikuttavia aineita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ajal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sjakelumerkintä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äjänä sairaanhoitaja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LT2 (LT2_yhdistelmävalmiste_annosjakelu_lääkevaihto.xml)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sjakelutoimitu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vaih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3 (LM3_ määräaikainen_erityislupavalmiste.xml):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>määräaikainen erityislupavalmiste (ei VNR-numero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4 (LM4_perusvoide_kokonaismäärällä.xml)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>perusvoide (ei VNR-numeroa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LT3 (LT3_perusvoide_useampi_pakkauskoko.xml): 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>toimitetaan useampaa eri pakkauskokoa eli ns. kylkiäiset samassa toimitukses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5 (LM5_kliininen_ravintovalmiste_kertoimellinen_pakkauskoko.xml)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kliininen ravintovalmiste (ei VNR-numero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rtoimellinen pakkausko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6 (LM6_vaikuttavalla_aineella_sic.xml)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vaikuttavalla aineella määrätty lääk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C-merkintä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LT4 (LT4_vaikuttavalla_aineella_määrätty_useampi_pakkauskoko.xml): 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>toimitetaan useampaa eri pakkauskokoa eli ns. kylkiäiset samassa toimitukses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7 (LM7_lääketietokannan_ulkopuolinen_työtapaturma.xml):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lääketietokannan ulkopuolinen valmist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ötapaturma: työnantajan ja vakuutusyhtiön tied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8 (LM8_ex_tempore_rakenteinen_koodattu_vaikuttava_ainesosa.xml)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vaikuttavan aineen suolamuoto koodaamattomassa nimessä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, potilaan tunnistamistiedo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ad-merkinnällä (=tiettyyn kokonaistilavuuteen saakka)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LT5 (LT5_voideseos.xml)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seostoimit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9 (LM9_ex_tempore_rakenteinen_koodaamaton_ainesosa.xml):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amattomassa muodoss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q.s. (=tarvittava määrä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0 (LM10_ex_tempore_rakenteinen_koodattu_tehdasvalmisteesta.xml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sekoitettavan tehdasvalmisteen kauppanimi, vahvuus ja lääkemuoto ilmoitettu koodaamattomassa nimess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1(LM11_ex_tempore_tekstimuodossa.xml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ainesosat nimet ja määrät ilmoitettu ei-rakenteisena tekstimuodossa valmistusohje-kentässä (ilman atc-koodi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/>
        <w:tab/>
      </w:r>
    </w:p>
    <w:sectPr>
      <w:headerReference w:type="default" r:id="rId3"/>
      <w:type w:val="nextPage"/>
      <w:pgSz w:w="11906" w:h="16838"/>
      <w:pgMar w:left="1134" w:right="1134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drawing>
        <wp:inline distT="0" distB="0" distL="0" distR="0">
          <wp:extent cx="666750" cy="171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210" r="-54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171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819" w:leader="none"/>
        <w:tab w:val="left" w:pos="5445" w:leader="none"/>
        <w:tab w:val="right" w:pos="9638" w:leader="none"/>
      </w:tabs>
      <w:rPr/>
    </w:pPr>
    <w:r>
      <w:rPr>
        <w:rStyle w:val="PageNumber"/>
      </w:rPr>
      <w:t>eResepti</w:t>
      <w:tab/>
      <w:t>Saat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Courier New" w:hAnsi="Courier New" w:cs="Courier New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PageNumber">
    <w:name w:val="Page Number"/>
    <w:basedOn w:val="Kappaleenoletusfontti"/>
    <w:rPr/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character" w:styleId="XMLBlack">
    <w:name w:val="XML Black"/>
    <w:basedOn w:val="Kappaleenoletusfontti"/>
    <w:qFormat/>
    <w:rPr>
      <w:rFonts w:ascii="Arial" w:hAnsi="Arial" w:cs="Arial"/>
      <w:color w:val="000000"/>
      <w:sz w:val="24"/>
    </w:rPr>
  </w:style>
  <w:style w:type="character" w:styleId="XMLBlue">
    <w:name w:val="XML Blue"/>
    <w:basedOn w:val="Kappaleenoletusfontti"/>
    <w:qFormat/>
    <w:rPr>
      <w:rFonts w:ascii="Arial" w:hAnsi="Arial" w:cs="Arial"/>
      <w:color w:val="0000FF"/>
      <w:sz w:val="24"/>
    </w:rPr>
  </w:style>
  <w:style w:type="character" w:styleId="XMLDarkRed">
    <w:name w:val="XML Dark Red"/>
    <w:basedOn w:val="Kappaleenoletusfontti"/>
    <w:qFormat/>
    <w:rPr>
      <w:rFonts w:ascii="Arial" w:hAnsi="Arial" w:cs="Arial"/>
      <w:color w:val="800000"/>
      <w:sz w:val="24"/>
    </w:rPr>
  </w:style>
  <w:style w:type="character" w:styleId="XMLRed">
    <w:name w:val="XML Red"/>
    <w:basedOn w:val="Kappaleenoletusfontti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0" w:after="150"/>
    </w:pPr>
    <w:rPr>
      <w:rFonts w:ascii="Arial" w:hAnsi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erkittyluettelo2">
    <w:name w:val="Merkitty luettelo 2"/>
    <w:basedOn w:val="Normal"/>
    <w:qFormat/>
    <w:pPr>
      <w:numPr>
        <w:ilvl w:val="0"/>
        <w:numId w:val="3"/>
      </w:numPr>
    </w:pPr>
    <w:rPr/>
  </w:style>
  <w:style w:type="paragraph" w:styleId="Merkittyluettelo3">
    <w:name w:val="Merkitty luettelo 3"/>
    <w:basedOn w:val="Normal"/>
    <w:qFormat/>
    <w:pPr>
      <w:numPr>
        <w:ilvl w:val="0"/>
        <w:numId w:val="2"/>
      </w:numPr>
    </w:pPr>
    <w:rPr/>
  </w:style>
  <w:style w:type="paragraph" w:styleId="Ohjekappaleenotsikko">
    <w:name w:val="Ohje kappaleen otsikko"/>
    <w:basedOn w:val="Heading3"/>
    <w:qFormat/>
    <w:pPr>
      <w:spacing w:before="360" w:after="60"/>
    </w:pPr>
    <w:rPr>
      <w:rFonts w:cs="Times New Roman"/>
      <w:sz w:val="24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yyli1">
    <w:name w:val="Tyyli1"/>
    <w:basedOn w:val="Heading3"/>
    <w:qFormat/>
    <w:pPr>
      <w:numPr>
        <w:ilvl w:val="0"/>
        <w:numId w:val="1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unimi.sukunimi@kela.f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50:00Z</dcterms:created>
  <dc:creator>Kela</dc:creator>
  <dc:description/>
  <cp:keywords/>
  <dc:language>en-US</dc:language>
  <cp:lastModifiedBy>Katriina Köli</cp:lastModifiedBy>
  <cp:lastPrinted>2009-04-30T14:10:00Z</cp:lastPrinted>
  <dcterms:modified xsi:type="dcterms:W3CDTF">2011-08-23T08:28:00Z</dcterms:modified>
  <cp:revision>51</cp:revision>
  <dc:subject/>
  <dc:title>KanTa-palvelujen asiakastestiympäristö - liittymisohje</dc:title>
</cp:coreProperties>
</file>